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2057400</wp:posOffset>
            </wp:positionV>
            <wp:extent cx="6553200" cy="4957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1940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0</wp:posOffset>
                </wp:positionV>
                <wp:extent cx="5334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450pt;width:41.9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0</wp:posOffset>
                </wp:positionV>
                <wp:extent cx="53340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126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6858000</wp:posOffset>
                </wp:positionV>
                <wp:extent cx="5334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540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6172200</wp:posOffset>
                </wp:positionV>
                <wp:extent cx="5334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486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485900</wp:posOffset>
                </wp:positionV>
                <wp:extent cx="533400" cy="533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117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200400</wp:posOffset>
                </wp:positionV>
                <wp:extent cx="53340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252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762000" cy="228600"/>
                <wp:effectExtent l="0" t="1460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6pt" to="365.95pt,50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6743700</wp:posOffset>
                </wp:positionV>
                <wp:extent cx="838200" cy="342900"/>
                <wp:effectExtent l="1905" t="698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1pt" to="203.95pt,5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3543300</wp:posOffset>
                </wp:positionV>
                <wp:extent cx="838200" cy="114300"/>
                <wp:effectExtent l="0" t="5080" r="127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79pt" to="365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2171700</wp:posOffset>
                </wp:positionV>
                <wp:extent cx="304800" cy="1143000"/>
                <wp:effectExtent l="1778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71pt" to="245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5715000</wp:posOffset>
                </wp:positionV>
                <wp:extent cx="1066800" cy="228600"/>
                <wp:effectExtent l="1270" t="2159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50pt" to="149.95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1943100</wp:posOffset>
                </wp:positionV>
                <wp:extent cx="304800" cy="68580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3pt" to="155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60960</wp:posOffset>
                </wp:positionV>
                <wp:extent cx="35814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(4) Assembled Dra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7pt;mso-wrap-distance-left:9.05pt;mso-wrap-distance-right:9.05pt;mso-wrap-distance-top:0pt;mso-wrap-distance-bottom:0pt;margin-top:4.8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</w:rPr>
                      </w:pPr>
                      <w:r>
                        <w:rPr>
                          <w:rFonts w:cs="Bradley Hand ITC" w:ascii="Bradley Hand ITC" w:hAnsi="Bradley Hand ITC"/>
                        </w:rPr>
                        <w:t>(4) Assembled Dra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44958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28"/>
                                <w:szCs w:val="28"/>
                              </w:rPr>
                              <w:t>This simplistic shape was drawn using Solid Works 3D CAD / solid modell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28"/>
                                <w:szCs w:val="28"/>
                              </w:rPr>
                              <w:t>The TV remote will be located into the hold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63pt;mso-wrap-distance-left:9.05pt;mso-wrap-distance-right:9.05pt;mso-wrap-distance-top:0pt;mso-wrap-distance-bottom:0pt;margin-top:59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i/>
                          <w:sz w:val="28"/>
                          <w:szCs w:val="28"/>
                        </w:rPr>
                        <w:t>This simplistic shape was drawn using Solid Works 3D CAD / solid modelling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i/>
                          <w:sz w:val="28"/>
                          <w:szCs w:val="28"/>
                        </w:rPr>
                        <w:t>The TV remote will be located into the hol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72500</wp:posOffset>
                </wp:positionV>
                <wp:extent cx="40386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28"/>
                                <w:szCs w:val="28"/>
                              </w:rPr>
                              <w:t>The above drawing was drawn using 3D CAD Solid Works and rendered in photo-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5pt;mso-wrap-distance-left:9.05pt;mso-wrap-distance-right:9.05pt;mso-wrap-distance-top:0pt;mso-wrap-distance-bottom:0pt;margin-top:6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i/>
                          <w:sz w:val="28"/>
                          <w:szCs w:val="28"/>
                        </w:rPr>
                        <w:t>The above drawing was drawn using 3D CAD Solid Works and rendered in photo-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685</wp:posOffset>
                </wp:positionH>
                <wp:positionV relativeFrom="paragraph">
                  <wp:posOffset>1600200</wp:posOffset>
                </wp:positionV>
                <wp:extent cx="3048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6pt;mso-position-vertical-relative:text;margin-left: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140</wp:posOffset>
                </wp:positionH>
                <wp:positionV relativeFrom="paragraph">
                  <wp:posOffset>1745615</wp:posOffset>
                </wp:positionV>
                <wp:extent cx="3048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7.45pt;mso-position-vertical-relative:text;margin-left:2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9485</wp:posOffset>
                </wp:positionH>
                <wp:positionV relativeFrom="paragraph">
                  <wp:posOffset>3323590</wp:posOffset>
                </wp:positionV>
                <wp:extent cx="3048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61.7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640</wp:posOffset>
                </wp:positionH>
                <wp:positionV relativeFrom="paragraph">
                  <wp:posOffset>5838190</wp:posOffset>
                </wp:positionV>
                <wp:extent cx="304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59.7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850</wp:posOffset>
                </wp:positionH>
                <wp:positionV relativeFrom="paragraph">
                  <wp:posOffset>6990080</wp:posOffset>
                </wp:positionV>
                <wp:extent cx="3048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550.4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2185</wp:posOffset>
                </wp:positionH>
                <wp:positionV relativeFrom="paragraph">
                  <wp:posOffset>6299835</wp:posOffset>
                </wp:positionV>
                <wp:extent cx="3048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96.05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03:00Z</dcterms:created>
  <dc:creator>rmo001</dc:creator>
  <dc:description/>
  <cp:keywords/>
  <dc:language>en-US</dc:language>
  <cp:lastModifiedBy>Martin Cassidy</cp:lastModifiedBy>
  <dcterms:modified xsi:type="dcterms:W3CDTF">2008-07-09T13:39:00Z</dcterms:modified>
  <cp:revision>3</cp:revision>
  <dc:subject/>
  <dc:title/>
</cp:coreProperties>
</file>