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8135</wp:posOffset>
            </wp:positionH>
            <wp:positionV relativeFrom="paragraph">
              <wp:posOffset>271145</wp:posOffset>
            </wp:positionV>
            <wp:extent cx="7408545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854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ICAXE 18 X Temp. Control 7 SEG. Circuit Diagram</w:t>
      </w:r>
      <w:r>
        <w:br w:type="page"/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1"/>
        <w:keepNext w:val="true"/>
        <w:spacing w:before="0" w:after="60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>PAXE_T99 Component List</w:t>
      </w:r>
    </w:p>
    <w:p>
      <w:pPr>
        <w:pStyle w:val="Heading1"/>
        <w:keepNext w:val="true"/>
        <w:spacing w:before="240" w:after="60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0335</wp:posOffset>
            </wp:positionH>
            <wp:positionV relativeFrom="paragraph">
              <wp:posOffset>193675</wp:posOffset>
            </wp:positionV>
            <wp:extent cx="5867400" cy="3248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SW1 = 12 x 12 mm Tactile Switc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1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2 (Resistor) = 22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3 (Resistor) = 4k7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4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5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6 (Resistor) = 4.7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7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8 (Resistor) = 10k oh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1 = 2.1mm DC Power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N2 = 3.5mm Stereo Jack Sock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1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2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 (Capacitor) = 220u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 (Capacitor) = 100nF (0.1uF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- TB5 = (2 way Terminal Block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 = (Diode) 1N40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2 = (Diode) 1N414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 = 7805 Voltage Regula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 = DS18B20 Digital Thermometer I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3 = PICAXE18 / 18A / 18x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4 = 4026 Count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C5 = 4026 Counter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S1 = 1" Common Cathode 7 Segment Displa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S2 = 1" Common Cathode 7 Segment Displa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en-GB"/>
        </w:rPr>
        <w:t xml:space="preserve">PICAXE 18X TEMP - </w:t>
      </w:r>
      <w:r>
        <w:rPr>
          <w:rFonts w:cs="Arial" w:ascii="Arial" w:hAnsi="Arial"/>
          <w:b/>
          <w:bCs/>
          <w:lang w:val="en-GB"/>
        </w:rPr>
        <w:t>Artwork  Print 170mm x 120mm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0135</wp:posOffset>
            </wp:positionH>
            <wp:positionV relativeFrom="paragraph">
              <wp:posOffset>57785</wp:posOffset>
            </wp:positionV>
            <wp:extent cx="6129655" cy="4318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10:00Z</dcterms:created>
  <dc:creator>M Lynch</dc:creator>
  <dc:description/>
  <cp:keywords/>
  <dc:language>en-US</dc:language>
  <cp:lastModifiedBy>Martin Cassidy</cp:lastModifiedBy>
  <cp:lastPrinted>2007-06-09T18:18:00Z</cp:lastPrinted>
  <dcterms:modified xsi:type="dcterms:W3CDTF">2007-10-17T20:55:00Z</dcterms:modified>
  <cp:revision>7</cp:revision>
  <dc:subject/>
  <dc:title>PAXE_T99 Circuit Diagram </dc:title>
</cp:coreProperties>
</file>