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val="en-GB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en-GB"/>
        </w:rPr>
      </w:r>
    </w:p>
    <w:p>
      <w:pPr>
        <w:sectPr>
          <w:type w:val="nextPage"/>
          <w:pgSz w:orient="landscape" w:w="15840" w:h="12240"/>
          <w:pgMar w:left="1440" w:right="1440" w:gutter="0" w:header="0" w:top="907" w:footer="0" w:bottom="119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val="en-GB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en-GB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24865</wp:posOffset>
            </wp:positionH>
            <wp:positionV relativeFrom="paragraph">
              <wp:posOffset>479425</wp:posOffset>
            </wp:positionV>
            <wp:extent cx="8382000" cy="5888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0" cy="588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10. PICAXE 18X Double Seven Segment Display Circuit Diagra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95135</wp:posOffset>
                </wp:positionH>
                <wp:positionV relativeFrom="paragraph">
                  <wp:posOffset>1241425</wp:posOffset>
                </wp:positionV>
                <wp:extent cx="2209800" cy="3657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Double seven segment display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he circuit uses two 4026 decimal counters to index two seven segment display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With the addition of a number of switches as inputs we can increment a score board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y sending out pulses at the rate of one per second we have a stop watch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Suggested Applications: 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Golf scor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Football scor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ennis scor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im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88pt;mso-wrap-distance-left:9.05pt;mso-wrap-distance-right:9.05pt;mso-wrap-distance-top:0pt;mso-wrap-distance-bottom:0pt;margin-top:97.75pt;mso-position-vertical-relative:text;margin-left:5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Double seven segment display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he circuit uses two 4026 decimal counters to index two seven segment displays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With the addition of a number of switches as inputs we can increment a score board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By sending out pulses at the rate of one per second we have a stop watch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Suggested Applications: 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Golf scor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Football scor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ennis scor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im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0"/>
          <w:szCs w:val="20"/>
          <w:lang w:val="en-GB"/>
        </w:rPr>
      </w:pPr>
      <w:r>
        <w:rPr>
          <w:rFonts w:cs="Arial" w:ascii="Arial" w:hAnsi="Arial"/>
          <w:b/>
          <w:bCs/>
          <w:kern w:val="2"/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1"/>
        <w:keepNext w:val="true"/>
        <w:spacing w:before="240" w:after="60"/>
        <w:rPr>
          <w:rFonts w:ascii="Arial" w:hAnsi="Arial" w:cs="Arial"/>
          <w:b/>
          <w:b/>
          <w:bCs/>
          <w:kern w:val="2"/>
          <w:sz w:val="28"/>
          <w:szCs w:val="28"/>
          <w:lang w:val="en-GB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en-GB"/>
        </w:rPr>
        <w:t>PAXE_C99  Component List</w:t>
      </w:r>
    </w:p>
    <w:p>
      <w:pPr>
        <w:pStyle w:val="Heading1"/>
        <w:keepNext w:val="true"/>
        <w:spacing w:before="240" w:after="60"/>
        <w:rPr>
          <w:rFonts w:ascii="Arial" w:hAnsi="Arial" w:cs="Arial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80335</wp:posOffset>
            </wp:positionH>
            <wp:positionV relativeFrom="paragraph">
              <wp:posOffset>193675</wp:posOffset>
            </wp:positionV>
            <wp:extent cx="5880735" cy="3238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>SW1 = 12 x 12 mm Tactile Switch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1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2 (Resistor) = 22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3 (Resistor) = 4k7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4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5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6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7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8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N1 = 2.1mm DC Power Socke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N2 = 3.5mm Stereo Jack Socke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1 (Capacitor) = 100nF (0.1uF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2 (Capacitor) = 220u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3 (Capacitor) = 220u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4 (Capacitor) = 100nF (0.1uF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B1 - TB5 = (2 way Terminal Block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1 = (Diode) 1N4001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2 = (Diode) 1N4148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C1 = 7805 Voltage Regulato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C2 = PICAXE18 / 18A / 18x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IC3 = 4026 Counter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IC4 = 4026 Counter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S1 = 1" Common Cathode 7 Segment Displa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S2 = 1" Common Cathode 7 Segment Display</w:t>
      </w:r>
    </w:p>
    <w:p>
      <w:pPr>
        <w:sectPr>
          <w:type w:val="nextPage"/>
          <w:pgSz w:orient="landscape" w:w="15840" w:h="12240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val="en-GB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val="en-GB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02055</wp:posOffset>
            </wp:positionH>
            <wp:positionV relativeFrom="paragraph">
              <wp:posOffset>576580</wp:posOffset>
            </wp:positionV>
            <wp:extent cx="6141720" cy="431990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kern w:val="2"/>
          <w:sz w:val="28"/>
          <w:szCs w:val="28"/>
          <w:lang w:val="en-GB"/>
        </w:rPr>
        <w:t>PAXE_C99  Artwork Print 170mm x 120mm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 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8:56:00Z</dcterms:created>
  <dc:creator>M Lynch</dc:creator>
  <dc:description/>
  <cp:keywords/>
  <dc:language>en-US</dc:language>
  <cp:lastModifiedBy>Martin Cassidy</cp:lastModifiedBy>
  <cp:lastPrinted>2007-06-09T18:18:00Z</cp:lastPrinted>
  <dcterms:modified xsi:type="dcterms:W3CDTF">2007-10-17T18:00:00Z</dcterms:modified>
  <cp:revision>9</cp:revision>
  <dc:subject/>
  <dc:title>PAXE_C99  Circuit Diagram </dc:title>
</cp:coreProperties>
</file>