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11. PICAXE</w:t>
      </w:r>
      <w:r>
        <w:rPr>
          <w:rFonts w:cs="Arial" w:ascii="Arial" w:hAnsi="Arial"/>
          <w:b/>
          <w:bCs/>
          <w:i/>
          <w:kern w:val="2"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18X, ULN2803 Circuit Diagram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42875</wp:posOffset>
            </wp:positionV>
            <wp:extent cx="7348855" cy="547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885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8335</wp:posOffset>
                </wp:positionH>
                <wp:positionV relativeFrom="paragraph">
                  <wp:posOffset>219075</wp:posOffset>
                </wp:positionV>
                <wp:extent cx="30480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ULN2803 is a very versatile IC and contains 8 transistors which can each handle up to 500m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ggested applications: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utomatic bli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tor on a d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othes line w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utomatic stamp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te that this device can not be used to reverse a mo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9.05pt;mso-wrap-distance-right:9.05pt;mso-wrap-distance-top:0pt;mso-wrap-distance-bottom:0pt;margin-top:17.25pt;mso-position-vertical-relative:text;margin-left:4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ULN2803 is a very versatile IC and contains 8 transistors which can each handle up to 500mA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uggested applications: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utomatic bli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otor on a do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lothes line w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utomatic stampe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ote that this device can not be used to reverse a mo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DD1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0535</wp:posOffset>
            </wp:positionH>
            <wp:positionV relativeFrom="paragraph">
              <wp:posOffset>193675</wp:posOffset>
            </wp:positionV>
            <wp:extent cx="2934970" cy="297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(Diode) =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(Diode) =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3 = ULN2803 Darlington Dri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D1 = 15V Zener Diod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DD1 Artwork Print 120mm x 120mm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8335</wp:posOffset>
            </wp:positionH>
            <wp:positionV relativeFrom="paragraph">
              <wp:posOffset>471805</wp:posOffset>
            </wp:positionV>
            <wp:extent cx="4321175" cy="4321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57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18:25:00Z</dcterms:modified>
  <cp:revision>7</cp:revision>
  <dc:subject/>
  <dc:title>PAXE_DD1 Circuit Diagram </dc:title>
</cp:coreProperties>
</file>