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299720</wp:posOffset>
            </wp:positionV>
            <wp:extent cx="8148320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83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 PICAXE 18X Direction Indicator Circuit Diagram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735</wp:posOffset>
                </wp:positionH>
                <wp:positionV relativeFrom="paragraph">
                  <wp:posOffset>3014345</wp:posOffset>
                </wp:positionV>
                <wp:extent cx="2057400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irection indicator: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circuit shows how the flexible control of LEDs can be put to good use. We can switch LEDs to indicate right, left or stop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uggested applications: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icycle indicato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ouse fire – best ex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ircraft emergency ex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p fin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oute through build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wn centre – landmark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oute through road 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4pt;mso-wrap-distance-left:9.05pt;mso-wrap-distance-right:9.05pt;mso-wrap-distance-top:0pt;mso-wrap-distance-bottom:0pt;margin-top:237.35pt;mso-position-vertical-relative:text;margin-left:5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Direction indicator: -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circuit shows how the flexible control of LEDs can be put to good use. We can switch LEDs to indicate right, left or stop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Suggested applications: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icycle indicator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ouse fire – best exi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ircraft emergency exi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p finder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oute through building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wn centre – landmark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oute through road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IND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1335</wp:posOffset>
            </wp:positionH>
            <wp:positionV relativeFrom="paragraph">
              <wp:posOffset>187325</wp:posOffset>
            </wp:positionV>
            <wp:extent cx="5410200" cy="3125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R4 – R8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9 (Resistor) = 47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0 (Resistor) = 33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1 (Resistor) = 47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2 (Resistor) = 33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3 (Resistor) = 47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4 (Resistor) = 33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5 (Resistor) = 47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6 (Resistor) = 470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- TB5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3 - D13 High Intensity 5mm Red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3 = ULN2803 Darlington Driv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AXE_IND </w:t>
      </w:r>
      <w:r>
        <w:rPr>
          <w:rFonts w:cs="Arial" w:ascii="Arial" w:hAnsi="Arial"/>
          <w:b/>
          <w:bCs/>
          <w:lang w:val="en-GB"/>
        </w:rPr>
        <w:t>Artwork Print 170mm x 120mm</w:t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7735</wp:posOffset>
            </wp:positionH>
            <wp:positionV relativeFrom="paragraph">
              <wp:posOffset>158115</wp:posOffset>
            </wp:positionV>
            <wp:extent cx="6143625" cy="4314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01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18:26:00Z</dcterms:modified>
  <cp:revision>7</cp:revision>
  <dc:subject/>
  <dc:title>PAXE_IND Circuit Diagram </dc:title>
</cp:coreProperties>
</file>