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13. PICAXE 18X Using two ULN2803 IC drivers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66675</wp:posOffset>
            </wp:positionV>
            <wp:extent cx="7924800" cy="579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0935</wp:posOffset>
                </wp:positionH>
                <wp:positionV relativeFrom="paragraph">
                  <wp:posOffset>1614805</wp:posOffset>
                </wp:positionV>
                <wp:extent cx="1600200" cy="121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y grouping the outputs of two ULN2803 transistor drivers, 8 outputs, providing one amp each, is availab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6pt;mso-wrap-distance-left:9.05pt;mso-wrap-distance-right:9.05pt;mso-wrap-distance-top:0pt;mso-wrap-distance-bottom:0pt;margin-top:127.15pt;mso-position-vertical-relative:text;margin-left:5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By grouping the outputs of two ULN2803 transistor drivers, 8 outputs, providing one amp each, is avail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DD2 Component List</w:t>
      </w:r>
    </w:p>
    <w:p>
      <w:pPr>
        <w:pStyle w:val="Heading1"/>
        <w:keepNext w:val="true"/>
        <w:spacing w:before="240" w:after="60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09135</wp:posOffset>
            </wp:positionH>
            <wp:positionV relativeFrom="paragraph">
              <wp:posOffset>117475</wp:posOffset>
            </wp:positionV>
            <wp:extent cx="2995295" cy="3048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SW1 = 12 x 12 mm Tactile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22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4k7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5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6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7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8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2 = 3.5mm Stereo Jack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 (Capacitor) = 100nF (0.1uF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TB1 – TB10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(Diode) = 1N414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PICAXE18 / 18A / 18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C3 = ULN2803 Darlington Driv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C4 = ULN2803 Darlington Driv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ZD1 = 15V Zener Diod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 xml:space="preserve">PAXE_DD2 </w:t>
      </w:r>
      <w:r>
        <w:rPr>
          <w:rFonts w:cs="Arial" w:ascii="Arial" w:hAnsi="Arial"/>
          <w:b/>
          <w:bCs/>
          <w:lang w:val="en-GB"/>
        </w:rPr>
        <w:t>Artwork Print 120mm x 120mm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2135</wp:posOffset>
            </wp:positionH>
            <wp:positionV relativeFrom="paragraph">
              <wp:posOffset>132715</wp:posOffset>
            </wp:positionV>
            <wp:extent cx="4307840" cy="4321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38:00Z</dcterms:created>
  <dc:creator>M Lynch</dc:creator>
  <dc:description/>
  <cp:keywords/>
  <dc:language>en-US</dc:language>
  <cp:lastModifiedBy>Martin Cassidy</cp:lastModifiedBy>
  <cp:lastPrinted>2007-06-09T18:18:00Z</cp:lastPrinted>
  <dcterms:modified xsi:type="dcterms:W3CDTF">2007-10-17T20:58:00Z</dcterms:modified>
  <cp:revision>6</cp:revision>
  <dc:subject/>
  <dc:title>DD2 Circuit Diagram </dc:title>
</cp:coreProperties>
</file>