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14. PICAXE 18X Multi Circuit Diagram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142875</wp:posOffset>
            </wp:positionV>
            <wp:extent cx="761174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735</wp:posOffset>
                </wp:positionH>
                <wp:positionV relativeFrom="paragraph">
                  <wp:posOffset>776605</wp:posOffset>
                </wp:positionV>
                <wp:extent cx="1905000" cy="396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This circuit provides a range of inputs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wit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D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mper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ariable resist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eing able to detect light, heat and movement opens up a lot of possibilities in project work i.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eenhouse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ather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la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ight l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rmostat contro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Ds are also used to indicate the state of each outp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12pt;mso-wrap-distance-left:9.05pt;mso-wrap-distance-right:9.05pt;mso-wrap-distance-top:0pt;mso-wrap-distance-bottom:0pt;margin-top:61.15pt;mso-position-vertical-relative:text;margin-left:5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This circuit provides a range of inputs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wit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D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mpera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ariable resisto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eing able to detect light, heat and movement opens up a lot of possibilities in project work i.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reenhouse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eather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la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ight l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rmostat contro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EDs are also used to indicate the state of each outp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Multi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1935</wp:posOffset>
            </wp:positionH>
            <wp:positionV relativeFrom="paragraph">
              <wp:posOffset>117475</wp:posOffset>
            </wp:positionV>
            <wp:extent cx="3776345" cy="320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5 (Resistor) = 4k7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6 - R7 (Resistor) = 10k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8 – R15 (Resistor) = 1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B1 – TB7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3 – D12  3mm LED’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DS18B20 Digital Thermometer IC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C3 = PICAXE18 / 18A / 18x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C4 = ULN2803 Darlington Driver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C5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ZD1 = 15V Zener Diod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DR1 = LD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R1 = 100k Preset Resistor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ICAXE 18X Multi - </w:t>
      </w:r>
      <w:r>
        <w:rPr>
          <w:rFonts w:cs="Arial" w:ascii="Arial" w:hAnsi="Arial"/>
          <w:b/>
          <w:bCs/>
          <w:lang w:val="en-GB"/>
        </w:rPr>
        <w:t>Artwork Print 120mm x 120m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132715</wp:posOffset>
            </wp:positionV>
            <wp:extent cx="4233545" cy="4318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1:56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19:13:00Z</dcterms:modified>
  <cp:revision>9</cp:revision>
  <dc:subject/>
  <dc:title>PAXE_Multi Circuit Diagram </dc:title>
</cp:coreProperties>
</file>