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</wp:posOffset>
            </wp:positionH>
            <wp:positionV relativeFrom="paragraph">
              <wp:posOffset>499745</wp:posOffset>
            </wp:positionV>
            <wp:extent cx="8221345" cy="5376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345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5. PICAXE 18X STEPPER MOTOR Circuit Diagram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880745</wp:posOffset>
                </wp:positionV>
                <wp:extent cx="3429000" cy="1981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e stepper motor can be used in a circuit where we require a high degree of accuracy. The motor can be pulsed 48 times in one revolution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Suggested applications: 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pen do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urn a drive shaf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ositional contr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ine fe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56pt;mso-wrap-distance-left:9.05pt;mso-wrap-distance-right:9.05pt;mso-wrap-distance-top:0pt;mso-wrap-distance-bottom:0pt;margin-top:69.35pt;mso-position-vertical-relative:text;margin-left:3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e stepper motor can be used in a circuit where we require a high degree of accuracy. The motor can be pulsed 48 times in one revolution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Suggested applications: 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Open do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urn a drive shaf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ositional contr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Line fe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keepNext w:val="true"/>
        <w:spacing w:before="240" w:after="60"/>
        <w:rPr>
          <w:rFonts w:ascii="Arial" w:hAnsi="Arial" w:cs="Arial"/>
          <w:b/>
          <w:b/>
          <w:bCs/>
          <w:kern w:val="2"/>
          <w:sz w:val="28"/>
          <w:szCs w:val="28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PAXE_STP Component List</w:t>
      </w:r>
    </w:p>
    <w:p>
      <w:pPr>
        <w:pStyle w:val="Heading1"/>
        <w:keepNext w:val="true"/>
        <w:spacing w:before="240" w:after="60"/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47135</wp:posOffset>
            </wp:positionH>
            <wp:positionV relativeFrom="paragraph">
              <wp:posOffset>269875</wp:posOffset>
            </wp:positionV>
            <wp:extent cx="3657600" cy="30930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>SW1 = 12 x 12 mm Tactile Switc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1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2 (Resistor) = 22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3 (Resistor) = 4k7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4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5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6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7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8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1 = 2.1mm DC Power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2 = 3.5mm Stereo Jack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1 (Capacitor) = 100nF (0.1uF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2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3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4 (Capacitor) = 100nF (0.1uF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B1 - TB5 = (2 way Terminal Block)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D1 (Diode) = 1N400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2 (Diode) = 1N4148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1 = 7805 Voltage Regulat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2 = PICAXE18 / 18A / 18x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C3 = ULN2803 Darlington Driver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ZD1 = 15V Zener Diod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 xml:space="preserve">PICAXE 18 STP - </w:t>
      </w:r>
      <w:r>
        <w:rPr>
          <w:rFonts w:cs="Arial" w:ascii="Arial" w:hAnsi="Arial"/>
          <w:b/>
          <w:bCs/>
          <w:lang w:val="en-GB"/>
        </w:rPr>
        <w:t>Artwork Print 120mm x 120mm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5935</wp:posOffset>
            </wp:positionH>
            <wp:positionV relativeFrom="paragraph">
              <wp:posOffset>109855</wp:posOffset>
            </wp:positionV>
            <wp:extent cx="4321175" cy="43211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9:09:00Z</dcterms:created>
  <dc:creator>M Lynch</dc:creator>
  <dc:description/>
  <cp:keywords/>
  <dc:language>en-US</dc:language>
  <cp:lastModifiedBy>Martin Cassidy</cp:lastModifiedBy>
  <cp:lastPrinted>2007-06-11T14:03:00Z</cp:lastPrinted>
  <dcterms:modified xsi:type="dcterms:W3CDTF">2007-10-17T21:01:00Z</dcterms:modified>
  <cp:revision>9</cp:revision>
  <dc:subject/>
  <dc:title>PAXE_STP Circuit Diagram </dc:title>
</cp:coreProperties>
</file>