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347345</wp:posOffset>
            </wp:positionV>
            <wp:extent cx="797242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. PICAXE 18X 5 FET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935</wp:posOffset>
                </wp:positionH>
                <wp:positionV relativeFrom="paragraph">
                  <wp:posOffset>677545</wp:posOffset>
                </wp:positionV>
                <wp:extent cx="28194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ET (Field Effect Transistors) behave very similar to standard transistors but are much more robust and carry greater curre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witch soleno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ntrol mo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perate re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44pt;mso-wrap-distance-left:9.05pt;mso-wrap-distance-right:9.05pt;mso-wrap-distance-top:0pt;mso-wrap-distance-bottom:0pt;margin-top:53.35pt;mso-position-vertical-relative:text;margin-left:2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ET (Field Effect Transistors) behave very similar to standard transistors but are much more robust and carry greater curre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uggested applications: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witch solenoi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ntrol mo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perate re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FT5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0535</wp:posOffset>
            </wp:positionH>
            <wp:positionV relativeFrom="paragraph">
              <wp:posOffset>193675</wp:posOffset>
            </wp:positionV>
            <wp:extent cx="2994025" cy="3041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9 - R13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– TB10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– D7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1 – Q5 = IRF530 n Channel MOSF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X FT5 -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8335</wp:posOffset>
            </wp:positionH>
            <wp:positionV relativeFrom="paragraph">
              <wp:posOffset>80645</wp:posOffset>
            </wp:positionV>
            <wp:extent cx="4328160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59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1:06:00Z</dcterms:modified>
  <cp:revision>9</cp:revision>
  <dc:subject/>
  <dc:title>PAXE_FT5 Circuit Diagram </dc:title>
</cp:coreProperties>
</file>