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423545</wp:posOffset>
            </wp:positionV>
            <wp:extent cx="751141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141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9. PICAXE 18X LOCK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5135</wp:posOffset>
                </wp:positionH>
                <wp:positionV relativeFrom="paragraph">
                  <wp:posOffset>499745</wp:posOffset>
                </wp:positionV>
                <wp:extent cx="21336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keypad scanner allows for the connection of 16 inputs to the PICAXE. This widens the scope of many project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Suggested applications: 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binational l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coreboard kee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nooker score cou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 piece jigsa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ntitheft – shop secu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6pt;mso-wrap-distance-left:9.05pt;mso-wrap-distance-right:9.05pt;mso-wrap-distance-top:0pt;mso-wrap-distance-bottom:0pt;margin-top:39.35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keypad scanner allows for the connection of 16 inputs to the PICAXE. This widens the scope of many project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Suggested applications: 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binational l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coreboard kee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nooker score cou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6 piece jigsa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ntitheft – shop 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LCK Component List</w:t>
      </w:r>
    </w:p>
    <w:p>
      <w:pPr>
        <w:pStyle w:val="Heading1"/>
        <w:keepNext w:val="true"/>
        <w:spacing w:before="240" w:after="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8935</wp:posOffset>
            </wp:positionH>
            <wp:positionV relativeFrom="paragraph">
              <wp:posOffset>117475</wp:posOffset>
            </wp:positionV>
            <wp:extent cx="5486400" cy="35902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6 x 6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7 (Resistor) = 330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8 (Resistor) =  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3 Green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4 Red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5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Z1 = Piezo Transduc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P1 = 3 x 4 Matrix Keyp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1 = IRF530 MOSF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ICAXE 18X GEN - </w:t>
      </w:r>
      <w:r>
        <w:rPr>
          <w:rFonts w:cs="Arial" w:ascii="Arial" w:hAnsi="Arial"/>
          <w:b/>
          <w:bCs/>
          <w:lang w:val="en-GB"/>
        </w:rPr>
        <w:t>Artwork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2135</wp:posOffset>
            </wp:positionH>
            <wp:positionV relativeFrom="paragraph">
              <wp:posOffset>116205</wp:posOffset>
            </wp:positionV>
            <wp:extent cx="4619625" cy="4321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28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21:07:00Z</dcterms:modified>
  <cp:revision>8</cp:revision>
  <dc:subject/>
  <dc:title>PAXE_LCK Circuit Diagram </dc:title>
</cp:coreProperties>
</file>