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20. 4RTx Circuit Diagram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7735</wp:posOffset>
            </wp:positionH>
            <wp:positionV relativeFrom="paragraph">
              <wp:posOffset>66675</wp:posOffset>
            </wp:positionV>
            <wp:extent cx="6410325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1971675</wp:posOffset>
                </wp:positionV>
                <wp:extent cx="24384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circuit provides a transmitter which will transmit a combination of up to 4 input push to make switch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6pt;mso-wrap-distance-left:9.05pt;mso-wrap-distance-right:9.05pt;mso-wrap-distance-top:0pt;mso-wrap-distance-bottom:0pt;margin-top:155.25pt;mso-position-vertical-relative:text;margin-left:4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circuit provides a transmitter which will transmit a combination of up to 4 input push to make switch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56735</wp:posOffset>
            </wp:positionH>
            <wp:positionV relativeFrom="paragraph">
              <wp:posOffset>283845</wp:posOffset>
            </wp:positionV>
            <wp:extent cx="2990850" cy="2657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4RTx Component List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1 - SW4 12mm Tactile push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M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Holtek 12D Decoder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TX1 = FM-RTFQ1 Transmitter Module</w:t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2135</wp:posOffset>
            </wp:positionH>
            <wp:positionV relativeFrom="paragraph">
              <wp:posOffset>483235</wp:posOffset>
            </wp:positionV>
            <wp:extent cx="4305300" cy="4314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kern w:val="2"/>
          <w:sz w:val="20"/>
          <w:szCs w:val="20"/>
          <w:lang w:val="en-GB"/>
        </w:rPr>
        <w:t>4RTx Artwork</w:t>
      </w: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Print 120mm x 120mm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15:00Z</dcterms:created>
  <dc:creator>M Lynch</dc:creator>
  <dc:description/>
  <cp:keywords/>
  <dc:language>en-US</dc:language>
  <cp:lastModifiedBy>Martin Cassidy</cp:lastModifiedBy>
  <cp:lastPrinted>2007-06-10T12:29:00Z</cp:lastPrinted>
  <dcterms:modified xsi:type="dcterms:W3CDTF">2007-10-17T21:17:00Z</dcterms:modified>
  <cp:revision>4</cp:revision>
  <dc:subject/>
  <dc:title>4RTx Circuit Diagram</dc:title>
</cp:coreProperties>
</file>