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423545</wp:posOffset>
            </wp:positionV>
            <wp:extent cx="728154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15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1. PICAXE 18X RTx Circuit Diagram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935</wp:posOffset>
                </wp:positionH>
                <wp:positionV relativeFrom="paragraph">
                  <wp:posOffset>2557145</wp:posOffset>
                </wp:positionV>
                <wp:extent cx="1981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circuit will transmit a combination of up to 5 inputs from a PICAXE 18X I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pt;mso-wrap-distance-left:9.05pt;mso-wrap-distance-right:9.05pt;mso-wrap-distance-top:0pt;mso-wrap-distance-bottom:0pt;margin-top:201.35pt;mso-position-vertical-relative:text;margin-left:5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circuit will transmit a combination of up to 5 inputs from a PICAXE 18X 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RTx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4335</wp:posOffset>
            </wp:positionH>
            <wp:positionV relativeFrom="paragraph">
              <wp:posOffset>193675</wp:posOffset>
            </wp:positionV>
            <wp:extent cx="2948305" cy="30181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7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8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9 (Resistor) = 10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0 (Resistor) = 1M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- TB5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3 = Holtek 12E Encod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x1 = RTFQ1 FM Transmitter modu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AXE_RTx </w:t>
      </w:r>
      <w:r>
        <w:rPr>
          <w:rFonts w:cs="Arial" w:ascii="Arial" w:hAnsi="Arial"/>
          <w:b/>
          <w:bCs/>
          <w:lang w:val="en-GB"/>
        </w:rPr>
        <w:t>Artwork Print 120mm x 120mm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0735</wp:posOffset>
            </wp:positionH>
            <wp:positionV relativeFrom="paragraph">
              <wp:posOffset>57785</wp:posOffset>
            </wp:positionV>
            <wp:extent cx="4318000" cy="4318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08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21:20:00Z</dcterms:modified>
  <cp:revision>6</cp:revision>
  <dc:subject/>
  <dc:title>PAXE_RTx Circuit Diagram </dc:title>
</cp:coreProperties>
</file>