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935</wp:posOffset>
            </wp:positionH>
            <wp:positionV relativeFrom="paragraph">
              <wp:posOffset>423545</wp:posOffset>
            </wp:positionV>
            <wp:extent cx="7832725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2. 4RRx Circuit Diagram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575945</wp:posOffset>
                </wp:positionV>
                <wp:extent cx="23622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circuit will receive from circuits 20 or 21 operating a combination of up to 4 output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EDs are included to indicate the state of each outpu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6pt;mso-wrap-distance-left:9.05pt;mso-wrap-distance-right:9.05pt;mso-wrap-distance-top:0pt;mso-wrap-distance-bottom:0pt;margin-top:45.35pt;mso-position-vertical-relative:text;margin-left:4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circuit will receive from circuits 20 or 21 operating a combination of up to 4 output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LEDs are included to indicate the state of each outp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/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4RRx Component List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  <w:lang w:val="en-GB"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75735</wp:posOffset>
            </wp:positionH>
            <wp:positionV relativeFrom="paragraph">
              <wp:posOffset>117475</wp:posOffset>
            </wp:positionV>
            <wp:extent cx="3124200" cy="26308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39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56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6 (Resistor) =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- TB4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= 5mm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3 = 5mm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4 = 5mm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5 = 5mm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6 = 5mm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Holtek 12D Decod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3 = ULN2803 Darlington Driv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X1 = FM-RRFQ1 Receiver Modul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4RRx</w:t>
      </w:r>
      <w:r>
        <w:rPr>
          <w:rFonts w:cs="Arial" w:ascii="Arial" w:hAnsi="Arial"/>
          <w:b/>
          <w:bCs/>
          <w:lang w:val="en-GB"/>
        </w:rPr>
        <w:t xml:space="preserve"> Artwork Print 120mm x 120mm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5935</wp:posOffset>
            </wp:positionH>
            <wp:positionV relativeFrom="paragraph">
              <wp:posOffset>50165</wp:posOffset>
            </wp:positionV>
            <wp:extent cx="4328160" cy="4321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17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21:24:00Z</dcterms:modified>
  <cp:revision>5</cp:revision>
  <dc:subject/>
  <dc:title>4RRx Circuit Diagram </dc:title>
</cp:coreProperties>
</file>