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499745</wp:posOffset>
            </wp:positionV>
            <wp:extent cx="8087360" cy="5479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7360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 PICAXE 18X, 8 LED output Circuit Diagram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1535</wp:posOffset>
                </wp:positionH>
                <wp:positionV relativeFrom="paragraph">
                  <wp:posOffset>728345</wp:posOffset>
                </wp:positionV>
                <wp:extent cx="4114800" cy="259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9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8 LED output circuit: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circuit will allow a combination of up to 5 inputs control a combination of up to 8 LED output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uggested applications: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unning LED patt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raffic Ligh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edestrian cros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arning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Quiz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inary coun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04pt;mso-wrap-distance-left:9.05pt;mso-wrap-distance-right:9.05pt;mso-wrap-distance-top:0pt;mso-wrap-distance-bottom:0pt;margin-top:57.35pt;mso-position-vertical-relative:text;margin-left:3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8 LED output circuit: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circuit will allow a combination of up to 5 inputs control a combination of up to 8 LED output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Suggested applications: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unning LED patte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raffic Ligh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edestrian cros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arning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Quiz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inary counter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LED Component List</w:t>
      </w:r>
    </w:p>
    <w:p>
      <w:pPr>
        <w:pStyle w:val="Heading1"/>
        <w:keepNext w:val="true"/>
        <w:spacing w:before="240" w:after="6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04335</wp:posOffset>
            </wp:positionH>
            <wp:positionV relativeFrom="paragraph">
              <wp:posOffset>117475</wp:posOffset>
            </wp:positionV>
            <wp:extent cx="2923540" cy="29965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12 x 12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6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7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8 (Resistor) = 10k oh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R9 - R16 (Resistor) = 33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- TB10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(Diode) = 1N414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3 - D10 = 5mm LED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PICAXE18 / 18A / 18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 xml:space="preserve">PICAXE 18X PCB LED </w:t>
      </w:r>
      <w:r>
        <w:rPr>
          <w:rFonts w:cs="Arial" w:ascii="Arial" w:hAnsi="Arial"/>
          <w:b/>
          <w:bCs/>
          <w:lang w:val="en-GB"/>
        </w:rPr>
        <w:t>Artwork  - Print 120mm x 120mm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2135</wp:posOffset>
            </wp:positionH>
            <wp:positionV relativeFrom="paragraph">
              <wp:posOffset>81915</wp:posOffset>
            </wp:positionV>
            <wp:extent cx="4314825" cy="4314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01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17:31:00Z</dcterms:modified>
  <cp:revision>12</cp:revision>
  <dc:subject/>
  <dc:title>PAXE_LED Circuit Diagram </dc:title>
</cp:coreProperties>
</file>