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Sep 2007 22:0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esign_resources.htm topics_Sketching.htm design_resources_worksheet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