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Oct 2007 10:08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esign_resources.htm design_suppliers.htm DCG_Information.html cad_support_file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